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283588898"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1300667045"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846079944"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1827239256"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1802484439"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733878672"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397458337"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1362406588"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703681849"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512915008"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754425001"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891657412"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1193914048"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1923249918"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503412356"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863372824"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510172585"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2012341096"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129946505"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1741147550"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397044214"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475413706"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1909769677"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1942642229"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585344015"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1896389758"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1414983741"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116778169"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1603891680"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1069887149"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1755400338"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1144213590"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1513948965"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1882462829"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1448437613"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1768864101"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588134293"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549661024"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1306450644"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